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primaria e nella secondaria di 1° grad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 xml:space="preserve">PROF./PROF.SSA :De Cicco… Raffaella…… </w:t>
        <w:tab/>
        <w:tab/>
        <w:t>CLASSE …III</w:t>
      </w:r>
      <w:r>
        <w:rPr>
          <w:b/>
        </w:rPr>
        <w:tab/>
      </w:r>
      <w:r>
        <w:rPr/>
        <w:t xml:space="preserve">SEZ….H. </w:t>
        <w:tab/>
        <w:tab/>
        <w:tab/>
        <w:t xml:space="preserve">PLESSO …Belsito…. 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ab/>
        <w:tab/>
        <w:t>SECONDARIA 1° GRADO  x</w:t>
      </w:r>
      <w:r>
        <w:rPr>
          <w:rFonts w:cs="Times New Roman" w:ascii="Times New Roman" w:hAnsi="Times New Roman"/>
          <w:sz w:val="36"/>
          <w:szCs w:val="36"/>
        </w:rPr>
        <w:t>□</w:t>
        <w:tab/>
      </w:r>
      <w:r>
        <w:rPr/>
        <w:t>Disciplina LETTERE………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DSA O ALTRO N. 1 Bes(ha svolto la stessa prova ma con tempi piu’ lunghi)….. (indicare il numero e se hanno svolto la prova come gli altri o differenziata</w:t>
      </w:r>
      <w:bookmarkStart w:id="0" w:name="_GoBack"/>
      <w:bookmarkEnd w:id="0"/>
      <w:r>
        <w:rPr/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N. 7……..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…1…..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5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234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 xml:space="preserve">Numero alunni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1°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Quadrimestre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.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t>Pluriclasse:2 -3H</w:t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!!!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31 marzo 2023 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18:52:00Z</dcterms:created>
  <dc:creator>Paola</dc:creator>
  <dc:description/>
  <cp:keywords/>
  <dc:language>en-US</dc:language>
  <cp:lastModifiedBy>Paola</cp:lastModifiedBy>
  <dcterms:modified xsi:type="dcterms:W3CDTF">2023-04-30T1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